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建全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汉族，初中文化，户籍所在地福建省漳州市龙海区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20</w:t>
      </w:r>
      <w:r>
        <w:rPr>
          <w:rFonts w:ascii="Times New Roman" w:hAnsi="Times New Roman" w:cs="Times New Roman"/>
          <w:szCs w:val="32"/>
        </w:rPr>
        <w:t>号刑事判决，以被告人王建全犯开设赌场罪，判处有期徒刑二年十个月，并处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；扣押在案的违法所得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由扣押机关漳州市公安局龙海分局予以没收，上缴国库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74.2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10000</w:t>
      </w:r>
      <w:r>
        <w:rPr>
          <w:rFonts w:ascii="Times New Roman" w:hAnsi="Times New Roman" w:cs="Times New Roman"/>
          <w:szCs w:val="32"/>
        </w:rPr>
        <w:t>元，其中本次提请向漳州市龙海区人民法院缴纳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，扣押在案的违法所得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由扣押机关漳州市公安局龙海分局予以没收，上缴国库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建全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建全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